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V ……………….. dne …………………..</w:t>
      </w:r>
    </w:p>
    <w:p>
      <w:pPr>
        <w:pStyle w:val="Heading2"/>
        <w:rPr/>
      </w:pPr>
      <w:r>
        <w:rPr/>
        <w:t>Záznam z vnitřního auditu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. auditovaný</w:t>
      </w:r>
      <w:r>
        <w:rPr>
          <w:sz w:val="24"/>
        </w:rPr>
        <w:t>:</w:t>
        <w:tab/>
        <w:t>Obec 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. kontrolované skutečnosti:</w:t>
      </w:r>
      <w:bookmarkStart w:id="0" w:name="OLE_LINK1"/>
      <w:bookmarkEnd w:id="0"/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a) soulad dosavadního hospodaření s českým standardem FSC – venkovní šetření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b) rizikové části standardu ve vztahu k držení certifikátu subjektem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. výsledek kontrol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a) Venkovní šetření (byla provedena pochůzka po části majetku s následujícími zjištěními):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sz w:val="24"/>
        </w:rPr>
        <w:t xml:space="preserve">Psk ………………: </w:t>
      </w:r>
      <w:r>
        <w:rPr>
          <w:color w:val="FF0000"/>
          <w:sz w:val="24"/>
        </w:rPr>
        <w:t>část sadby patrně vysázena na cizí pozem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sk ………………: </w:t>
      </w:r>
      <w:r>
        <w:rPr>
          <w:color w:val="FF0000"/>
          <w:sz w:val="24"/>
        </w:rPr>
        <w:t>nově geodeticky vytyčená hranice, zalesnit nezalesněnou část pozemk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sk ………………: </w:t>
      </w:r>
      <w:r>
        <w:rPr>
          <w:color w:val="FF0000"/>
          <w:sz w:val="24"/>
        </w:rPr>
        <w:t>ověřit hranice (kontrolou vytyčovacích protokolů v rámci JP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Kontrola dokumenta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dodací listy a fakturace: přítomnost kódu a prohlášení</w:t>
      </w:r>
    </w:p>
    <w:p>
      <w:pPr>
        <w:pStyle w:val="Normal"/>
        <w:rPr>
          <w:sz w:val="24"/>
        </w:rPr>
      </w:pPr>
      <w:r>
        <w:rPr>
          <w:sz w:val="24"/>
        </w:rPr>
        <w:t>ii) záznamy ve vnitřní skupinové tabulce</w:t>
      </w:r>
    </w:p>
    <w:p>
      <w:pPr>
        <w:pStyle w:val="Normal"/>
        <w:rPr>
          <w:sz w:val="24"/>
        </w:rPr>
      </w:pPr>
      <w:r>
        <w:rPr>
          <w:sz w:val="24"/>
        </w:rPr>
        <w:t xml:space="preserve">iii) vedení evidencí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  <w:u w:val="single"/>
        </w:rPr>
        <w:t>c) Další skutečnosti a celkový dojem + doporučení</w:t>
      </w:r>
      <w:r>
        <w:rPr>
          <w:sz w:val="24"/>
        </w:rPr>
        <w:t xml:space="preserve">: </w:t>
      </w:r>
      <w:r>
        <w:rPr>
          <w:color w:val="FF0000"/>
          <w:sz w:val="24"/>
        </w:rPr>
        <w:t xml:space="preserve">Hranice majetku v dané lokalitě je třeba ověřit, komunikovat se sousedními vlastníky. O kultury je pečováno přiměřeně, škody zvěří i díky dobré ochraně jsou únosné, přirozená obnova kromě smrku je částečně i v jedli a buku, poškozována zvěří. Práce prováděny dodavatelsky / místní dodavatelé. Technologické problémy a nadměrné poškozování porostů nezjištěny. Vodní prvky se v dané lokalitě nenacházely. Přirozená obnova využívána plně, v dané lokalitě má střední potenciál – komplikací je živné stanoviště, nutno provádět chemickou přípravu. Obnova nebyla prováděna. Mechanická příprava půdy nebyla prováděna. Redukce EsD výchovou nebyla zaznamenána. Okraje lesních porostů sousedících s nelesní půdou nebyly obnovovány. Modřín je v obnově využíván jako přimíšená dřevina jen z náletu, jednotlivě. Stromy k zetlení se v některých psk nacházejí. Pálení klestu nebylo prováděno. Skládky odpadů nebyly zaznamenány. Introdukované druhy nebyly zaznamenány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 výpis zjištěných neshod, nápravná opatření, termín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976"/>
        <w:gridCol w:w="11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 ind. Std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is nesho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atřen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í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ind w:left="7090" w:hanging="1561"/>
        <w:jc w:val="center"/>
        <w:rPr/>
      </w:pPr>
      <w:r>
        <w:rPr>
          <w:sz w:val="24"/>
        </w:rPr>
        <w:tab/>
        <w:tab/>
        <w:t xml:space="preserve">  </w:t>
      </w:r>
      <w:r>
        <w:rPr>
          <w:rFonts w:cs="Arial" w:ascii="Arial" w:hAnsi="Arial"/>
        </w:rPr>
        <w:t>XY</w:t>
      </w:r>
      <w:r>
        <w:rPr>
          <w:sz w:val="24"/>
        </w:rPr>
        <w:t>, skupinový manažer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2:00Z</dcterms:created>
  <dc:creator/>
  <dc:description/>
  <cp:keywords/>
  <dc:language>en-US</dc:language>
  <cp:lastModifiedBy>XY</cp:lastModifiedBy>
  <cp:lastPrinted>2012-11-17T23:28:00Z</cp:lastPrinted>
  <dcterms:modified xsi:type="dcterms:W3CDTF">2017-03-22T13:56:00Z</dcterms:modified>
  <cp:revision>8</cp:revision>
  <dc:subject/>
  <dc:title/>
</cp:coreProperties>
</file>